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hkconfig 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pPr>
      <w:r>
        <w:rPr>
          <w:rFonts w:cs="Arial" w:ascii="Arial" w:hAnsi="Arial"/>
          <w:color w:val="000000"/>
          <w:sz w:val="20"/>
          <w:szCs w:val="20"/>
          <w:shd w:fill="FFFFFF" w:val="clear"/>
        </w:rPr>
        <w:t>Copyright (C) 2001 Red Hat, Inc.\n"), VERSION); printf(_("This may be freely redistributed under the terms of the GNU Public License.\n\n")); printf(_("usage: alternatives --install &lt;link&gt; &lt;name&gt; &lt;path&gt; &lt;priority&gt;\n")); printf(_(" [--initscript &lt;service&gt;]\n")); printf(_(" [--family &lt;family&gt;]\n")); printf(_(" [--slave &lt;link&gt; &lt;name&gt; &lt;path&gt;]*\n")); printf(_(" alternatives --remove &lt;name&gt; &lt;path&gt;\n")); printf(_(" alternatives --auto &lt;name&gt;\n")); printf(_(" alternatives --config &lt;name&gt;\n")); printf(_(" alternatives --display &lt;name&gt;\n")); printf(_(" alternatives --set &lt;name&gt; &lt;path&gt;\n")); printf(_(" alternatives --list\n")); printf(_(" alternatives --remove-all &lt;name&gt;\n")); printf(_("\n")); printf(_("common options: --verbose --test --help --usage --version --keep-missing\n")); printf(_(" --altdir &lt;directory&gt; --admind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ed Hat, Inc.\n" msgstr "alternatives верзија %s - Ауторска права 2001 Red Hat,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ed Hat, Inc.\n" msgstr "alternatives verzija %s - Autorska prava 2001 Red Hat, Inc.\n"</w:t>
      </w:r>
    </w:p>
    <w:p>
      <w:pPr>
        <w:pStyle w:val="Normal"/>
        <w:spacing w:lineRule="exact" w:line="420"/>
        <w:rPr/>
      </w:pPr>
      <w:r>
        <w:rPr>
          <w:rFonts w:cs="Arial" w:ascii="Arial" w:hAnsi="Arial"/>
          <w:color w:val="000000"/>
          <w:sz w:val="20"/>
          <w:szCs w:val="20"/>
          <w:shd w:fill="FFFFFF" w:val="clear"/>
        </w:rPr>
        <w:t>Copyright (C) 2001 Red Hat, Inc.\n"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ed Hat,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8 Red Hat, Inc.\n"</w:t>
      </w:r>
    </w:p>
    <w:p>
      <w:pPr>
        <w:pStyle w:val="Normal"/>
        <w:spacing w:lineRule="exact" w:line="420"/>
        <w:rPr/>
      </w:pPr>
      <w:r>
        <w:rPr>
          <w:rFonts w:cs="Arial" w:ascii="Arial" w:hAnsi="Arial"/>
          <w:color w:val="000000"/>
          <w:sz w:val="20"/>
          <w:szCs w:val="20"/>
          <w:shd w:fill="FFFFFF" w:val="clear"/>
        </w:rPr>
        <w:t>Copyright (C) 1997-2000 Red Hat, Inc.\n"), progname, VERSION); fprintf(stderr, _("This may be freely redistributed under the terms of " the GNU Public License.\n")); fprintf(stderr, "\n"); if (!strcmp(name,"install_initd") || !strcmp(name,"remove_initd")) { fprintf(stderr, _("usage: %s [name]\n"), progname); else if (!strcmp(name,"systemd-sysv-install")) { fprintf(stderr, _("usage: %s &lt;enable|disable|is-enabled&gt; [name] \n"), progname); else { fprintf(stderr, _("usage: %s [--list] [--type &lt;type&gt;] [name]\n"), progname); fprintf(stderr, _(" %s --add &lt;name&gt;\n"), progname); fprintf(stderr, _(" %s --del &lt;name&gt;\n"), progname); fprintf(stderr, _(" %s --override &lt;name&gt;\n"), progname); fprintf(stderr, _(" %s [--level &lt;levels&gt;] [--type &lt;type&gt;] &lt;name&gt; %s\n"), progname, "&lt;on|off|reset|resetprioriti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Red Hat, Inc.\n" msgstr "%s верзија %s - Сите права задржани 1997-2000 Red Hat,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Red Hat, Inc.\n" msgstr "%s верзија %s - Ауторска права 1997-2000 Red Hat, Inc.\n"</w:t>
      </w:r>
    </w:p>
    <w:p>
      <w:pPr>
        <w:pStyle w:val="Normal"/>
        <w:spacing w:lineRule="exact" w:line="420"/>
        <w:rPr/>
      </w:pPr>
      <w:r>
        <w:rPr>
          <w:rFonts w:cs="Arial" w:ascii="Arial" w:hAnsi="Arial"/>
          <w:color w:val="000000"/>
          <w:sz w:val="20"/>
          <w:szCs w:val="20"/>
          <w:shd w:fill="FFFFFF" w:val="clear"/>
        </w:rPr>
        <w:t>Copyright (C) 1997-2000 Red Hat, Inc.\n" msgstr "%s verzija %s - Autorska prava 1997-2000 Red Hat,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Red Hat, Inc.\n"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Red Hat,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2:2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